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3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дец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електронском потпису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електронском потпису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Амиџић, предсједник Одбора, Гордана Тешановић, Никола Гаврић, Зденка Гојковић, Сњежана Божић,  Никола Баштинац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: Милан Шврака, Златко Максимовић, Горан Ђорђић и Игор Ж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Биљана Војводић, представница Министарства науке и технологиј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електронском потпису Републике Српске, разматра на Осм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cs="Cambria" w:ascii="Cambria" w:hAnsi="Cambria"/>
          <w:b/>
          <w:bCs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3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дец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електронском документу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електронском документу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Амиџић, предсједник Одбора, Гордана Тешановић, Никола Гаврић, Зденка Гојковић, Горан Ђорђић, Сњежана Божић,  Никола Баштинац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: Милан Шврака, Златко Максимовић и Игор Жун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Биљана Војводић, представница Министарства науке и технологиј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електронском документу Републике Српске, разматра на Осм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>ПРЕДСЈЕДН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К</w:t>
      </w:r>
      <w:r>
        <w:rPr>
          <w:rFonts w:cs="Cambria" w:ascii="Cambria" w:hAnsi="Cambria"/>
          <w:b/>
          <w:bCs/>
          <w:sz w:val="24"/>
          <w:szCs w:val="24"/>
        </w:rPr>
        <w:t xml:space="preserve"> ОДБОРА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3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дец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библиотечко-информационој дјелатности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библиотечко-информационој дјелатност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Амиџић, предсједник Одбора, Гордана Тешановић, Никола Гаврић, Зденка Гојковић, Горан Ђорђић, Сњежана Божић,  Никола Баштинац, Игор Жунић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: Милан Шврака и Златко Максим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Милица Котур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са пет гласова за, једним гласом против (Горан Ђорђић) и три уздржана гласа (Сњежана Божић, Крсто Јандрић и Никола Гаврић)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библиотечко-информационој дјелатности, разматра на Осм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Такође Одбор је усвојио сљедећи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ЗАКЉУЧАК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>Одбор за образовање, науку, културу и информисање предлаже да се Нацрт закона о библиотечко-информационој дјелатности упути на јавну расправу у трајању од 60 дана</w:t>
      </w:r>
      <w:r>
        <w:rPr>
          <w:rFonts w:cs="Cambria" w:ascii="Cambria" w:hAnsi="Cambria"/>
          <w:sz w:val="24"/>
          <w:szCs w:val="24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Cambria" w:hAnsi="Cambria" w:cs="Cambria"/>
          <w:szCs w:val="24"/>
          <w:lang w:val="ru-RU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3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дец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студентском организо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студентском организовањ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Амиџић, предсједник Одбора, Гордана Тешановић, Никола Гаврић, Зденка Гојковић, Горан Ђорђић, Сњежана Божић,  Никола Баштинац, Игор Жунић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: Милан Шврака и Златко Максим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Тања Ђаковић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студентском организовању, разматра на Осм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cs="Cambria" w:ascii="Cambria" w:hAnsi="Cambria"/>
          <w:b/>
          <w:bCs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3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дец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стратегије развоја образовања Републике Српске за период 2015-2020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стратегије развоја образовања Републике Српске за период 2015-202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Амиџић, предсједник Одбора, Гордана Тешановић, Никола Гаврић, Зденка Гојковић, Горан Ђорђић, Сњежана Божић,  Никола Баштинац, Игор Жунић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: Милан Шврака и Златко Максим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стратегије, поднијела је Славица Купрешанин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са пет гласова за, два гласа против (Горан Ђорђић и Крсто Јандрић) и два уздржана гласа (Никола Гаврић и Сњежана Божић)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стратегије развоја образовања Републике Српске за период 2015-2020. године, разматра на Осм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cs="Cambria" w:ascii="Cambria" w:hAnsi="Cambria"/>
          <w:b/>
          <w:bCs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5-12-08T09:31:00Z</cp:lastPrinted>
  <dcterms:modified xsi:type="dcterms:W3CDTF">2015-12-08T08:44:00Z</dcterms:modified>
  <cp:revision>558</cp:revision>
  <dc:subject/>
  <dc:title>Датум, 10</dc:title>
</cp:coreProperties>
</file>